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56614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851382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2168989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